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1.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104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1.4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Meldung des Einsatzleiter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ass im Rm Neudorf LU  Bei der Firma Brita Wasser Filter Systeme AG der Brand nicht eingedämmt werden konnte. Ein Propangastank droht zu explodier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wurden von der Feuerwehr neue Haltelinien definier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udorf Gassmatt 6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könnten weitere Explosionen stattfinden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insatzleiter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herrscht immer noch Unklarheit über die Ursache der Explosio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Gebäude liegt mitten im Industriegebiet. Übergriff möglich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Michelsamt ist im Einsatz.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9T23:29:00Z</dcterms:modified>
  <cp:revision>28</cp:revision>
  <dc:subject/>
  <dc:title>Lageverarbeitungszyklus - Fallbeispiel 1</dc:title>
</cp:coreProperties>
</file>